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object w:dxaOrig="214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-13.75pt;width:58.5pt;height:73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081998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3168" w:hanging="3168"/>
        <w:rPr/>
      </w:pPr>
      <w:r>
        <w:rPr/>
        <w:t>CITTA’ DI VITTORIA</w:t>
        <w:tab/>
        <w:tab/>
        <w:tab/>
        <w:tab/>
        <w:tab/>
        <w:tab/>
        <w:tab/>
        <w:tab/>
        <w:tab/>
        <w:tab/>
        <w:tab/>
        <w:tab/>
        <w:tab/>
        <w:t>PROVINCIA DI RAGUSA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rPr/>
      </w:pPr>
      <w:r>
        <w:rPr>
          <w:b/>
          <w:sz w:val="30"/>
        </w:rPr>
        <w:t>Copia di deliberazione della Giunta Municip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</w:rPr>
        <w:t>Deliberazione N. …502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>Seduta del 02/07/09.</w:t>
      </w:r>
    </w:p>
    <w:p>
      <w:pPr>
        <w:pStyle w:val="TextBody"/>
        <w:rPr>
          <w:sz w:val="18"/>
        </w:rPr>
      </w:pPr>
      <w:r>
        <w:rPr>
          <w:sz w:val="18"/>
        </w:rPr>
        <w:t xml:space="preserve">L’anno duemilanove, il giorno         DUE                              del mese di      LUGLIO                    alle ore    12.30        , in Vittoria e nell’Ufficio comunale, in seguito a regolare convocazione, si è riunita la Giunta Municipale con l’intervento dei 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6386830" cy="822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GG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Cs w:val="24"/>
                              </w:rPr>
                              <w:t xml:space="preserve">Autorizzazione sottoscrizione accordo decentrato 09 giugno 2009 in materia  d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Cs w:val="24"/>
                              </w:rPr>
                              <w:t xml:space="preserve">modalità di utilizzo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delle risorse decentrate della dirigenza anni dal 2006 al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(art. 4 ccnl 22/02/2006)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64.8pt;mso-wrap-distance-left:5.65pt;mso-wrap-distance-right:5.65pt;mso-wrap-distance-top:0pt;mso-wrap-distance-bottom:0pt;margin-top:8.85pt;mso-position-vertical-relative:text;margin-left: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GGETTO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Arial"/>
                          <w:b/>
                          <w:bCs/>
                          <w:szCs w:val="24"/>
                        </w:rPr>
                        <w:t xml:space="preserve">Autorizzazione sottoscrizione accordo decentrato 09 giugno 2009 in materia  d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Arial"/>
                          <w:b/>
                          <w:bCs/>
                          <w:szCs w:val="24"/>
                        </w:rPr>
                        <w:t xml:space="preserve">modalità di utilizzo </w:t>
                      </w:r>
                      <w:r>
                        <w:rPr>
                          <w:b/>
                          <w:bCs/>
                          <w:szCs w:val="24"/>
                        </w:rPr>
                        <w:t>delle risorse decentrate della dirigenza anni dal 2006 al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Cs w:val="24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(art. 4 ccnl 22/02/2006).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18"/>
        </w:rPr>
        <w:t>Signori: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87345</wp:posOffset>
                </wp:positionH>
                <wp:positionV relativeFrom="paragraph">
                  <wp:posOffset>259080</wp:posOffset>
                </wp:positionV>
                <wp:extent cx="3919855" cy="420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134"/>
                              <w:gridCol w:w="993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OMPONENTI GIUNTA MUNICIP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ESENT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S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INDACO: Avv. Giuseppe  NICOS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V. SINDACO: Dott. Giovanni CARUA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Sig. Giovanni  MACC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Geom. Salvatore AVO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Geom. Filippo  CAVAL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dott. Piero           LA TER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Sig. Carmelo DIQUATT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Sig. Giuseppe MALIGNAGG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Dott.ssa Anna Rita MEZZASALM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.RE: Sig. Luciano D’AMIC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28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1.2pt;mso-wrap-distance-left:9.05pt;mso-wrap-distance-right:9.05pt;mso-wrap-distance-top:0pt;mso-wrap-distance-bottom:0pt;margin-top:20.4pt;mso-position-vertical-relative:text;margin-left:227.3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26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134"/>
                        <w:gridCol w:w="993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OMPONENTI GIUNTA MUNICIP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T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ENTI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INDACO: Avv. Giuseppe  NICOS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V. SINDACO: Dott. Giovanni CARUAN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Sig. Giovanni  MACC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Geom. Salvatore AVO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Geom. Filippo  CAVAL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dott. Piero           LA TER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Sig. Carmelo DIQUATTR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Sig. Giuseppe MALIGNAGG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Dott.ssa Anna Rita MEZZASALM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.RE: Sig. Luciano D’AMIC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firstLine="28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198"/>
        <w:jc w:val="both"/>
        <w:rPr>
          <w:sz w:val="20"/>
        </w:rPr>
      </w:pPr>
      <w:r>
        <w:rPr>
          <w:sz w:val="20"/>
        </w:rPr>
        <w:t>con l’assistenza del Segretario Generale,  Avv. Antonino Maria Fortu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-151130</wp:posOffset>
                </wp:positionV>
                <wp:extent cx="2892425" cy="42151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421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ILANCIO 200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NT. 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CAP.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MOVIMENTO CONTABI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>Stanz. di Bilancio</w:t>
                              <w:tab/>
                              <w:tab/>
                              <w:tab/>
                              <w:tab/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>Storni e variaz. al Bilancio</w:t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>Stanz. Assestato</w:t>
                              <w:tab/>
                              <w:tab/>
                              <w:tab/>
                              <w:tab/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>Imp. di spesa assunti</w:t>
                              <w:tab/>
                              <w:tab/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isponibilità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Impegno del presente atto </w:t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528"/>
                              <w:rPr/>
                            </w:pPr>
                            <w:r>
                              <w:rPr>
                                <w:sz w:val="20"/>
                              </w:rPr>
                              <w:t>Disponibilità residua</w:t>
                              <w:tab/>
                              <w:tab/>
                              <w:tab/>
                              <w:tab/>
                              <w:t>€</w:t>
                            </w:r>
                            <w:r>
                              <w:rPr>
                                <w:b/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l Responsabile del Servizio Finanzi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331.9pt;mso-wrap-distance-left:9.05pt;mso-wrap-distance-right:9.05pt;mso-wrap-distance-top:0pt;mso-wrap-distance-bottom:0pt;margin-top:-11.9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BILANCIO 200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INT. 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  <w:t>CAP.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MOVIMENTO CONTABIL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>Stanz. di Bilancio</w:t>
                        <w:tab/>
                        <w:tab/>
                        <w:tab/>
                        <w:tab/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>Storni e variaz. al Bilancio</w:t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>Stanz. Assestato</w:t>
                        <w:tab/>
                        <w:tab/>
                        <w:tab/>
                        <w:tab/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>Imp. di spesa assunti</w:t>
                        <w:tab/>
                        <w:tab/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 xml:space="preserve">Disponibilità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 xml:space="preserve">Impegno del presente atto </w:t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528"/>
                        <w:rPr/>
                      </w:pPr>
                      <w:r>
                        <w:rPr>
                          <w:sz w:val="20"/>
                        </w:rPr>
                        <w:t>Disponibilità residua</w:t>
                        <w:tab/>
                        <w:tab/>
                        <w:tab/>
                        <w:tab/>
                        <w:t>€</w:t>
                      </w:r>
                      <w:r>
                        <w:rPr>
                          <w:b/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____________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l Responsabile del Servizio Finanziari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88"/>
        <w:ind w:left="198" w:hanging="0"/>
        <w:jc w:val="both"/>
        <w:rPr>
          <w:sz w:val="20"/>
        </w:rPr>
      </w:pPr>
      <w:r>
        <w:rPr>
          <w:sz w:val="20"/>
        </w:rPr>
        <w:t>il Sindaco, constatato il numero legale degli intervenuti, dichiara aperta la seduta ed invita i convocati a deliberare sull’oggetto sopraindicato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GIUNT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VISTO l’Ord. A. EE. LL. vigente in Sicilia ed in particolare l’art. 186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ISTA la L.R. n.30/00 artt. 12 e 16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ISTO il D. L.vo n. 267/200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</w:t>
        <w:tab/>
        <w:tab/>
        <w:t>VISTA la seguente propos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  <w:t>IL RESPONSABILE DEL SERVIZIO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VISTA la presente proposta di deliberazione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ESPRIME PARERE FAVOREVOLE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Sotto il profilo della regolarità tecnica.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2"/>
              </w:rPr>
              <w:t>Vittoria, …30-06-2009……………….</w:t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                                                                        </w:t>
            </w:r>
            <w:r>
              <w:rPr>
                <w:szCs w:val="22"/>
              </w:rPr>
              <w:t>Il Responsabile del Servizio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f.to Michele Busac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  <w:t>IL RESPONSABILE DI RAGIONERIA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VISTA la presente proposta di deliberazione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2"/>
              </w:rPr>
              <w:t>____ ESPRIME PARERE FAVOREVOLE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Sotto il profilo della regolarità contabile</w:t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  <w:t>ATTESTA</w:t>
            </w:r>
          </w:p>
          <w:p>
            <w:pPr>
              <w:pStyle w:val="Normal"/>
              <w:spacing w:lineRule="auto" w:line="288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CHE  NON IMPLICA IMPEGNO DI SPESA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Cs w:val="22"/>
              </w:rPr>
              <w:t>CHE ESISTE LA COPERTURA FINANZIARIA DELLA SPESA DA IMPEGNARE AL CAP. …………….…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Cs w:val="22"/>
              </w:rPr>
              <w:t>....</w:t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szCs w:val="22"/>
              </w:rPr>
            </w:pPr>
            <w:r>
              <w:rPr>
                <w:szCs w:val="22"/>
              </w:rPr>
              <w:t>Vittoria, ………………….                                                                    Il Responsabile di Ragioneria</w:t>
            </w:r>
          </w:p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f.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SETTORE AFFARI DEL PERSONALE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rFonts w:eastAsia="Arial" w:cs="Arial" w:ascii="Arial" w:hAnsi="Arial"/>
          <w:b/>
          <w:szCs w:val="24"/>
        </w:rPr>
        <w:t>PREMESSO</w:t>
      </w:r>
      <w:r>
        <w:rPr>
          <w:rFonts w:eastAsia="Arial" w:cs="Arial" w:ascii="Arial" w:hAnsi="Arial"/>
          <w:bCs/>
          <w:szCs w:val="24"/>
        </w:rPr>
        <w:t xml:space="preserve"> che : </w:t>
      </w:r>
    </w:p>
    <w:p>
      <w:pPr>
        <w:pStyle w:val="Normal1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/>
          <w:sz w:val="24"/>
          <w:szCs w:val="24"/>
        </w:rPr>
        <w:t>con i seguenti provvedimenti è stata</w:t>
      </w:r>
      <w:r>
        <w:rPr>
          <w:rFonts w:cs="Arial"/>
          <w:b/>
          <w:i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isposta la costituzione delle risorse</w:t>
      </w:r>
      <w:r>
        <w:rPr>
          <w:rFonts w:cs="Arial"/>
          <w:i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per il finanziamento della </w:t>
      </w:r>
      <w:r>
        <w:rPr>
          <w:rFonts w:eastAsia="Arial" w:cs="Arial"/>
          <w:sz w:val="24"/>
          <w:szCs w:val="24"/>
        </w:rPr>
        <w:t>retribuzione di posizione e di risultato ai Dirigenti</w:t>
      </w:r>
      <w:r>
        <w:rPr>
          <w:rFonts w:cs="Arial"/>
          <w:sz w:val="24"/>
          <w:szCs w:val="24"/>
        </w:rPr>
        <w:t xml:space="preserve"> relativamente agli anni dal 2006 al 2009, il cui contenuto viene qui integralmente richiamato e confermato:</w:t>
      </w:r>
    </w:p>
    <w:p>
      <w:pPr>
        <w:pStyle w:val="Normal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Anno 2006: deliberazione di G.M. n. 368 del 30/12/2006 </w:t>
      </w:r>
      <w:r>
        <w:rPr>
          <w:rFonts w:cs="Arial" w:ascii="Arial" w:hAnsi="Arial"/>
          <w:b w:val="false"/>
          <w:sz w:val="24"/>
          <w:szCs w:val="24"/>
        </w:rPr>
        <w:t>per complessivi €.433.102,17 oltre €. 113.680,66 per oneri riflessi ed €. 36.813,68 per IRAP, così suddivisi: €. 368.136,84 per retribuzione di posizione otre oneri riflessi ed IRAP ed €. 64.965,33 oltre oneri riflessi ed IRAP per retribuzione di risultato. Tali risorse sono state integrate a seguito dell’applicazione del CCNL 14/05/2007 con la deliberazione di G.M. 947 del 31/12/2007 e complessivamente il fondo per l’anno 2006 risulta pari ad €. 450.989,79 oltre ad €. 118.453,07 ed €. 38.334,13 per IRAP, così suddivisi: €. 381.292,24 per finanziamento della retribuzione di posizione, oltre oneri riflessi ed IRAP, €. 64.965,33 oltre oneri riflessi ed IRAP ed €. 4.732,22 oltre oneri riflessi ed IRAP da ripartire per retribuzione di posizione e/o di risultato a seguito di contrattazione decentrata integrativa ai sensi dell’art. 4 c.4 del CCNL 14/05/2007;</w:t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o 2007: deliberazione di G.M. n. 947 del 31/12/2007 </w:t>
      </w:r>
      <w:r>
        <w:rPr>
          <w:rFonts w:cs="Arial" w:ascii="Arial" w:hAnsi="Arial"/>
          <w:b w:val="false"/>
          <w:sz w:val="24"/>
          <w:szCs w:val="24"/>
        </w:rPr>
        <w:t>per complessivi €.450.989,79 oltre ad €. 118.453,07 ed €. 38.334,13 per IRAP, così suddivisi: €. 381.292,24 per finanziamento della retribuzione di posizione, oltre oneri riflessi ed IRAP, €. 64.965,33 oltre oneri riflessi ed IRAP ed €. 4.732,22 oltre oneri riflessi ed IRAP da ripartire per retribuzione di posizione e/o di risultato a seguito di contrattazione decentrata integrativa ai sensi dell’art. 4 c.4 del CCNL 14/05/2007;</w:t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o 2008: deliberazione di G.M. n. 781 del 10/12/2008 </w:t>
      </w:r>
      <w:r>
        <w:rPr>
          <w:rFonts w:cs="Arial" w:ascii="Arial" w:hAnsi="Arial"/>
          <w:b w:val="false"/>
          <w:sz w:val="24"/>
          <w:szCs w:val="24"/>
        </w:rPr>
        <w:t>per complessivi €. 385.989,79 oltre ad €. 101.111,07 per oneri riflessi ed €. 32.809,13 per IRAP, così suddivisi: €. 316.292,24 oltre oneri riflessi ed IRAP per il finanziamento della retribuzione di posizione, €. 64.965,33 oltre oneri riflessi ed IRAP per il finanziamento della retribuzione di risultato, ed €. 4.732,22 oltre oneri riflessi ed IRAP da ripartire per retribuzione di posizione e/o di risultato a seguito di contrattazione decentrata integrativa ai sensi dell’art. 4 c.4 del CCNL 14/05/2007;</w:t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o 2009: deliberazione di G.M. n. 50 del 30/01/2009 </w:t>
      </w:r>
      <w:r>
        <w:rPr>
          <w:rFonts w:cs="Arial" w:ascii="Arial" w:hAnsi="Arial"/>
          <w:b w:val="false"/>
          <w:sz w:val="24"/>
          <w:szCs w:val="24"/>
        </w:rPr>
        <w:t>di costituzione provvisoria del fondo per complessivi €. 385.989,79 oltre ad €. 101.111,07 per oneri riflessi ed €. 32.809,13 per IRAP, così suddivisi: €. 316.292,24 oltre oneri riflessi ed IRAP per il finanziamento della retribuzione di posizione, €. 64.965,33 oltre oneri riflessi ed IRAP per il finanziamento della retribuzione di risultato, ed €. 4.732,22 oltre oneri riflessi ed IRAP da ripartire per retribuzione di posizione e/o di risultato a seguito di contrattazione decentrata integrativa ai sensi dell’art. 4 c.4 del CCNL 14/05/2007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6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on i sopra citati provvedimenti è stata, altresì, approvata per gli anni di riferimento la costituzione delle risorse variabili per il finanziamento delle altre risorse a specifica destinazione che incidono solamente sulle retribuzioni di risultato per i Dirigenti in servizio presso l’Ente , individuate, ai sensi della lett. e) del CCNL 23/12/1999, in quelle di cui all’art. 37 del CCNL 23/12/1999 e all’art. 18 della L. 109/1994 e successive modificazioni ed integrazioni, e precisamente i </w:t>
      </w:r>
      <w:r>
        <w:rPr>
          <w:rFonts w:cs="Arial" w:ascii="Arial" w:hAnsi="Arial"/>
          <w:sz w:val="24"/>
          <w:szCs w:val="24"/>
        </w:rPr>
        <w:t xml:space="preserve">compensi avvocatura </w:t>
      </w:r>
      <w:r>
        <w:rPr>
          <w:rFonts w:cs="Arial" w:ascii="Arial" w:hAnsi="Arial"/>
          <w:b w:val="false"/>
          <w:sz w:val="24"/>
          <w:szCs w:val="24"/>
        </w:rPr>
        <w:t xml:space="preserve">e la </w:t>
      </w:r>
      <w:r>
        <w:rPr>
          <w:rFonts w:cs="Arial" w:ascii="Arial" w:hAnsi="Arial"/>
          <w:sz w:val="24"/>
          <w:szCs w:val="24"/>
        </w:rPr>
        <w:t xml:space="preserve">incentivazione l.109/94, </w:t>
      </w:r>
      <w:r>
        <w:rPr>
          <w:rFonts w:cs="Arial" w:ascii="Arial" w:hAnsi="Arial"/>
          <w:b w:val="false"/>
          <w:sz w:val="24"/>
          <w:szCs w:val="24"/>
        </w:rPr>
        <w:t>nelle misure sotto riportate:</w:t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2008: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. 9.693,05 </w:t>
      </w:r>
      <w:r>
        <w:rPr>
          <w:rFonts w:cs="Arial" w:ascii="Arial" w:hAnsi="Arial"/>
          <w:b w:val="false"/>
          <w:sz w:val="24"/>
          <w:szCs w:val="24"/>
        </w:rPr>
        <w:t>per Compensi Avvocatura – Erogato €.6.682,31_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. 151.171,58 </w:t>
      </w:r>
      <w:r>
        <w:rPr>
          <w:rFonts w:cs="Arial" w:ascii="Arial" w:hAnsi="Arial"/>
          <w:b w:val="false"/>
          <w:sz w:val="24"/>
          <w:szCs w:val="24"/>
        </w:rPr>
        <w:t xml:space="preserve">per incentivazione L. 109/94 – Erogato €. 5.014,79 – </w:t>
      </w:r>
    </w:p>
    <w:p>
      <w:pPr>
        <w:pStyle w:val="Heading"/>
        <w:spacing w:lineRule="auto" w:line="288"/>
        <w:ind w:left="108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lineRule="auto" w:line="288"/>
        <w:ind w:left="108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2009: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. 9.693,05 </w:t>
      </w:r>
      <w:r>
        <w:rPr>
          <w:rFonts w:cs="Arial" w:ascii="Arial" w:hAnsi="Arial"/>
          <w:b w:val="false"/>
          <w:sz w:val="24"/>
          <w:szCs w:val="24"/>
        </w:rPr>
        <w:t>per Compensi Avvocatura –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. 151.171,58 </w:t>
      </w:r>
      <w:r>
        <w:rPr>
          <w:rFonts w:cs="Arial" w:ascii="Arial" w:hAnsi="Arial"/>
          <w:b w:val="false"/>
          <w:sz w:val="24"/>
          <w:szCs w:val="24"/>
        </w:rPr>
        <w:t xml:space="preserve">per incentivazione L. 109/1994 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seguito dell’approvazione del bilancio di previsione per l’anno 2009 le risorse relative alla incentivazione L. 109/1994 sono state ridotte ad €. 113.378,69 per cui si renderà necessario procedere in sede di costituzione definitiva del fondo alla rimodulazione di tali risorse;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numPr>
          <w:ilvl w:val="1"/>
          <w:numId w:val="6"/>
        </w:numPr>
        <w:spacing w:lineRule="auto" w:line="28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Il valore economico annuo per le retribuzioni di posizione previste nel vigente modello organizzativo dell’Ente è stato stabilito nelle seguenti misure: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anno 2006</w:t>
      </w:r>
      <w:r>
        <w:rPr>
          <w:rFonts w:cs="Arial" w:ascii="Arial" w:hAnsi="Arial"/>
          <w:b w:val="false"/>
          <w:sz w:val="24"/>
          <w:szCs w:val="24"/>
        </w:rPr>
        <w:t>: €. 27.246,96;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anno 2007: </w:t>
      </w:r>
      <w:r>
        <w:rPr>
          <w:rFonts w:cs="Arial" w:ascii="Arial" w:hAnsi="Arial"/>
          <w:b w:val="false"/>
          <w:sz w:val="24"/>
          <w:szCs w:val="24"/>
        </w:rPr>
        <w:t>€. 27.246,96;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anno 2008: </w:t>
      </w:r>
      <w:r>
        <w:rPr>
          <w:rFonts w:cs="Arial" w:ascii="Arial" w:hAnsi="Arial"/>
          <w:b w:val="false"/>
          <w:sz w:val="24"/>
          <w:szCs w:val="24"/>
        </w:rPr>
        <w:t>€. 23.000,00 ed €. 25.000,00;</w:t>
      </w:r>
    </w:p>
    <w:p>
      <w:pPr>
        <w:pStyle w:val="Heading"/>
        <w:spacing w:lineRule="auto" w:line="288"/>
        <w:ind w:left="108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anno 2009: </w:t>
      </w:r>
      <w:r>
        <w:rPr>
          <w:rFonts w:cs="Arial" w:ascii="Arial" w:hAnsi="Arial"/>
          <w:b w:val="false"/>
          <w:sz w:val="24"/>
          <w:szCs w:val="24"/>
        </w:rPr>
        <w:t>€. 23.000,00 ed €. 25.000,00;</w:t>
      </w:r>
    </w:p>
    <w:p>
      <w:pPr>
        <w:pStyle w:val="Heading"/>
        <w:numPr>
          <w:ilvl w:val="1"/>
          <w:numId w:val="6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he il </w:t>
      </w:r>
      <w:r>
        <w:rPr>
          <w:rFonts w:cs="Arial" w:ascii="Arial" w:hAnsi="Arial"/>
          <w:sz w:val="24"/>
          <w:szCs w:val="24"/>
        </w:rPr>
        <w:t xml:space="preserve">controllo sulla compatibilità dei costi </w:t>
      </w:r>
      <w:r>
        <w:rPr>
          <w:rFonts w:cs="Arial" w:ascii="Arial" w:hAnsi="Arial"/>
          <w:b w:val="false"/>
          <w:sz w:val="24"/>
          <w:szCs w:val="24"/>
        </w:rPr>
        <w:t>è stato effettuato dal Collegio dei Revisori dei conti in sede di approvazione dei relativi bilanci di previsione;</w:t>
      </w:r>
    </w:p>
    <w:p>
      <w:pPr>
        <w:pStyle w:val="Heading"/>
        <w:numPr>
          <w:ilvl w:val="1"/>
          <w:numId w:val="6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e il medesimo Organo di revisione contabile non ha formulato rilievi;</w:t>
      </w:r>
    </w:p>
    <w:p>
      <w:pPr>
        <w:pStyle w:val="Heading"/>
        <w:numPr>
          <w:ilvl w:val="1"/>
          <w:numId w:val="6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e dell’approvazione dei sopra citati provvedimenti di costituzione delle risorse è stata data informazione successiva alla delegazione di parte sindacale;</w:t>
      </w:r>
    </w:p>
    <w:p>
      <w:pPr>
        <w:pStyle w:val="Heading"/>
        <w:spacing w:lineRule="auto" w:line="288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/>
          <w:szCs w:val="24"/>
        </w:rPr>
        <w:t xml:space="preserve">VISTO </w:t>
      </w:r>
      <w:r>
        <w:rPr>
          <w:rFonts w:eastAsia="Arial" w:cs="Arial" w:ascii="Arial" w:hAnsi="Arial"/>
          <w:bCs/>
          <w:szCs w:val="24"/>
        </w:rPr>
        <w:t xml:space="preserve">il testo del superiore accordo decentrato sottoscritto in data nove giugno 2009 che forma parte integrante e sostanziale del presente provvedimento; </w:t>
      </w:r>
    </w:p>
    <w:p>
      <w:pPr>
        <w:pStyle w:val="Normal1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Normal1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/>
          <w:szCs w:val="24"/>
        </w:rPr>
        <w:t xml:space="preserve">VISTO </w:t>
      </w:r>
      <w:r>
        <w:rPr>
          <w:rFonts w:eastAsia="Arial" w:cs="Arial" w:ascii="Arial" w:hAnsi="Arial"/>
          <w:bCs/>
          <w:szCs w:val="24"/>
        </w:rPr>
        <w:t xml:space="preserve">il parere favorevole del collegio dei revisori dei conti rilasciato in data 24 giugno 2009; </w:t>
      </w:r>
    </w:p>
    <w:p>
      <w:pPr>
        <w:pStyle w:val="Normal1"/>
        <w:jc w:val="both"/>
        <w:rPr>
          <w:rFonts w:ascii="Arial" w:hAnsi="Arial" w:eastAsia="Arial" w:cs="Arial"/>
          <w:bCs/>
          <w:sz w:val="28"/>
          <w:szCs w:val="24"/>
        </w:rPr>
      </w:pPr>
      <w:r>
        <w:rPr>
          <w:rFonts w:eastAsia="Arial" w:cs="Arial" w:ascii="Arial" w:hAnsi="Arial"/>
          <w:bCs/>
          <w:sz w:val="28"/>
          <w:szCs w:val="24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b/>
          <w:szCs w:val="24"/>
        </w:rPr>
        <w:t xml:space="preserve">RITENUTO </w:t>
      </w:r>
      <w:r>
        <w:rPr>
          <w:rFonts w:eastAsia="Arial" w:cs="Arial" w:ascii="Arial" w:hAnsi="Arial"/>
          <w:szCs w:val="24"/>
        </w:rPr>
        <w:t>di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eastAsia="Arial" w:cs="Arial" w:ascii="Arial" w:hAnsi="Arial"/>
          <w:bCs/>
          <w:szCs w:val="24"/>
        </w:rPr>
        <w:t xml:space="preserve">dover procedere alla sottoscrizione del predetto accordo decentrato al fine di procedere successivamente alla stipula definitiva dello stesso; </w:t>
      </w:r>
    </w:p>
    <w:p>
      <w:pPr>
        <w:pStyle w:val="Normal1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Normal1"/>
        <w:jc w:val="both"/>
        <w:rPr>
          <w:rFonts w:eastAsia="Arial"/>
          <w:sz w:val="28"/>
        </w:rPr>
      </w:pPr>
      <w:r>
        <w:rPr>
          <w:rFonts w:eastAsia="Arial" w:cs="Arial" w:ascii="Arial" w:hAnsi="Arial"/>
          <w:b/>
          <w:szCs w:val="24"/>
        </w:rPr>
        <w:t xml:space="preserve">VISTO </w:t>
      </w:r>
      <w:r>
        <w:rPr>
          <w:rFonts w:eastAsia="Arial" w:cs="Arial" w:ascii="Arial" w:hAnsi="Arial"/>
          <w:szCs w:val="24"/>
        </w:rPr>
        <w:t>l’OREL in vigore</w:t>
      </w:r>
    </w:p>
    <w:p>
      <w:pPr>
        <w:pStyle w:val="Header1"/>
        <w:tabs>
          <w:tab w:val="clear" w:pos="4819"/>
          <w:tab w:val="clear" w:pos="9638"/>
        </w:tabs>
        <w:jc w:val="both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1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1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>PROPONE</w:t>
      </w:r>
    </w:p>
    <w:p>
      <w:pPr>
        <w:pStyle w:val="Normal1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</w:r>
    </w:p>
    <w:p>
      <w:pPr>
        <w:pStyle w:val="Normal1"/>
        <w:ind w:left="283" w:hanging="283"/>
        <w:jc w:val="both"/>
        <w:rPr/>
      </w:pPr>
      <w:r>
        <w:rPr>
          <w:rFonts w:eastAsia="Arial" w:cs="Arial" w:ascii="Arial" w:hAnsi="Arial"/>
          <w:szCs w:val="24"/>
        </w:rPr>
        <w:t xml:space="preserve">1) la sottoscrizione e la definitiva stipula dell’accordo decentrato nel testo siglato dalle delegazioni trattanti di parte pubblica e sindacale in data nove giugno 2009, che in allegato forma  parte integrante e sostanziale del presente provvedimento, relativo alle modalità di utilizzo delle risorse decentrate della dirigenza per gli anni dal 2006 al 2009, ai sensi dell'art. 4 del CCNL 22/02/2006 del comparto dirigenza enti locali; </w:t>
      </w:r>
    </w:p>
    <w:p>
      <w:pPr>
        <w:pStyle w:val="Normal1"/>
        <w:ind w:left="720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1"/>
        <w:ind w:left="283" w:hanging="283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2) di dare atto che la consistenza dei fondi delle risorse di cui trattasi è conforme alle risultanze dei provvedimenti di costituzione adottati da questa Amministrazione con i provvedimenti citati in premessa; </w:t>
      </w:r>
    </w:p>
    <w:p>
      <w:pPr>
        <w:pStyle w:val="Normal1"/>
        <w:jc w:val="both"/>
        <w:rPr>
          <w:rFonts w:ascii="Arial" w:hAnsi="Arial" w:eastAsia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</w:r>
    </w:p>
    <w:p>
      <w:pPr>
        <w:pStyle w:val="Normal1"/>
        <w:ind w:left="283" w:hanging="283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4) di dare mandato al Settore Affari del Personale di provvedere agli atti consequenziali alla presente deliberazione; </w:t>
      </w:r>
    </w:p>
    <w:p>
      <w:pPr>
        <w:pStyle w:val="Normal1"/>
        <w:jc w:val="both"/>
        <w:rPr>
          <w:rFonts w:ascii="Arial" w:hAnsi="Arial" w:eastAsia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</w:r>
    </w:p>
    <w:p>
      <w:pPr>
        <w:pStyle w:val="Normal1"/>
        <w:ind w:left="283" w:hanging="283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5) di dare atto che il presente provvedimento non comporta impegno di spesa;</w:t>
      </w:r>
    </w:p>
    <w:p>
      <w:pPr>
        <w:pStyle w:val="Normal1"/>
        <w:jc w:val="both"/>
        <w:rPr>
          <w:rFonts w:ascii="Arial" w:hAnsi="Arial" w:eastAsia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</w:r>
    </w:p>
    <w:p>
      <w:pPr>
        <w:pStyle w:val="Normal1"/>
        <w:ind w:left="283" w:hanging="283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>6) di dichiarare il presente provvedimento di immediata esecutività ai sensi dell’art.12, 2° comma, della l.r. n. 44/91.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6138" w:firstLine="198"/>
        <w:jc w:val="both"/>
        <w:rPr/>
      </w:pPr>
      <w:r>
        <w:rPr>
          <w:rFonts w:eastAsia="Aria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L  DIRIGENTE</w:t>
        <w:tab/>
        <w:tab/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.to</w:t>
        <w:tab/>
        <w:t>(dott. Michele Busacca)</w:t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GIUNTA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Esaminata la superiore proposta ed a voti unanimi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pprovare quanto sopra detto sia nella parte narrativa che propositiva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Con votazione separata e sempre ad unanimità di voti, munisce la presente della clausola di immediata esecuzione.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198"/>
          <w:tab w:val="left" w:pos="3852" w:leader="none"/>
        </w:tabs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Del che si è redatto il presente verbale che letto e approvato viene sottoscritto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IL SINDACO</w:t>
      </w:r>
    </w:p>
    <w:p>
      <w:pPr>
        <w:pStyle w:val="Normal"/>
        <w:spacing w:lineRule="auto" w:line="288"/>
        <w:jc w:val="center"/>
        <w:rPr/>
      </w:pPr>
      <w:r>
        <w:rPr>
          <w:b/>
          <w:sz w:val="20"/>
        </w:rPr>
        <w:t>F.to Avv. Giuseppe Nicosia</w:t>
      </w:r>
    </w:p>
    <w:p>
      <w:pPr>
        <w:pStyle w:val="Normal"/>
        <w:spacing w:lineRule="auto" w:line="28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88"/>
        <w:jc w:val="both"/>
        <w:rPr>
          <w:b/>
          <w:b/>
          <w:sz w:val="20"/>
        </w:rPr>
      </w:pPr>
      <w:r>
        <w:rPr>
          <w:b/>
          <w:sz w:val="20"/>
        </w:rPr>
        <w:t>L’ASSESSORE ANZIAN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SEGRETARIO GENERALE</w:t>
      </w:r>
    </w:p>
    <w:p>
      <w:pPr>
        <w:pStyle w:val="Normal"/>
        <w:spacing w:lineRule="auto" w:line="288"/>
        <w:ind w:firstLine="198"/>
        <w:jc w:val="both"/>
        <w:rPr>
          <w:sz w:val="20"/>
        </w:rPr>
      </w:pPr>
      <w:r>
        <w:rPr>
          <w:b/>
          <w:sz w:val="20"/>
        </w:rPr>
        <w:t>Fto Sig.   G.nni   Mac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F.to Avv. Antonino Maria Fortuna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Si certifica che questa deliberazione è pubblicata all’Albo Pretorio dal…12/7/09….al…27/7/09…….……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 xml:space="preserve">ed è stata registrata al n. </w:t>
      </w:r>
    </w:p>
    <w:p>
      <w:pPr>
        <w:pStyle w:val="Normal"/>
        <w:spacing w:lineRule="auto" w: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Vittoria, lì 12 LUG.  200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SEGRETARIO GENERALE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F.TO AVV. FORTUNA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CERTIFICATO DI PUBBLICAZIONE N° ……………….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Il sottoscritto, su conforme relazione del Messo Comunale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CERTIFICA</w:t>
      </w:r>
    </w:p>
    <w:p>
      <w:pPr>
        <w:pStyle w:val="Normal"/>
        <w:spacing w:lineRule="auto" w:line="288"/>
        <w:jc w:val="center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Che copia della presente deliberazione è stata affissa e pubblicata all’Albo Pretorio dal …12/7/09…………….. al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……</w:t>
      </w:r>
      <w:r>
        <w:rPr>
          <w:sz w:val="20"/>
        </w:rPr>
        <w:t>27/7/09……………… e che non sono pervenuti reclami a questo Ufficio.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  <w:t>Dalla Residenza Municipale, li ……………………………</w:t>
      </w:r>
    </w:p>
    <w:p>
      <w:pPr>
        <w:pStyle w:val="Normal"/>
        <w:spacing w:lineRule="auto" w:line="288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ab/>
        <w:tab/>
        <w:tab/>
        <w:t>IL MESS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SEGRETARIO GENERAL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Il sottoscritto Segretario Generale, visti gli atti d’ufficio,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>
          <w:bCs/>
        </w:rPr>
      </w:pPr>
      <w:r>
        <w:rPr>
          <w:bCs/>
        </w:rPr>
        <w:t>ATTESTA</w:t>
      </w:r>
    </w:p>
    <w:p>
      <w:pPr>
        <w:pStyle w:val="Normal"/>
        <w:spacing w:lineRule="auto" w:line="288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lineRule="auto" w:line="288"/>
        <w:jc w:val="both"/>
        <w:rPr/>
      </w:pPr>
      <w:r>
        <w:rPr>
          <w:sz w:val="18"/>
        </w:rPr>
        <w:t>Che la deliberazione è divenuta esecutiva in data  2 LUG 2009…………………. Per: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18"/>
        </w:rPr>
      </w:pPr>
      <w:r>
        <w:rPr>
          <w:sz w:val="18"/>
        </w:rPr>
        <w:t>Ai sensi dell’art. 12 comma 1 della L.R. n°44/91;</w:t>
      </w:r>
    </w:p>
    <w:p>
      <w:pPr>
        <w:pStyle w:val="Normal"/>
        <w:spacing w:lineRule="auto" w:line="288"/>
        <w:jc w:val="both"/>
        <w:rPr/>
      </w:pPr>
      <w:r>
        <w:rPr>
          <w:sz w:val="18"/>
        </w:rPr>
        <w:t>X Dichiarazione di immediata esecutività ai sensi dell’art. 12 comma 2 della L.R. n°44/91;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rPr/>
      </w:pPr>
      <w:r>
        <w:rPr/>
        <w:t>IL SEGRETARIO GENERALE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Vittoria, li  2 LUG.2009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… AVV. ANTONINO MARIA FORTUNA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Per copia conforme per uso amministrativo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Dalla residenza municipale,lì…………………………………………….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funzionario delegato</w:t>
      </w:r>
    </w:p>
    <w:sectPr>
      <w:footerReference w:type="default" r:id="rId4"/>
      <w:footerReference w:type="first" r:id="rId5"/>
      <w:type w:val="nextPage"/>
      <w:pgSz w:w="11906" w:h="16838"/>
      <w:pgMar w:left="851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ind w:left="990" w:firstLine="198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righ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b/>
      <w:sz w:val="18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>
      <w:tabs>
        <w:tab w:val="clear" w:pos="19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  <w:spacing w:before="288" w:after="0"/>
      <w:ind w:right="7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 w:val="24"/>
    </w:rPr>
  </w:style>
  <w:style w:type="paragraph" w:styleId="Header1">
    <w:name w:val="header"/>
    <w:basedOn w:val="Normal1"/>
    <w:qFormat/>
    <w:pPr>
      <w:tabs>
        <w:tab w:val="clear" w:pos="19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zione G.M. original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9:00Z</dcterms:created>
  <dc:creator>COMUNE</dc:creator>
  <dc:description/>
  <cp:keywords/>
  <dc:language>en-US</dc:language>
  <cp:lastModifiedBy>Comune</cp:lastModifiedBy>
  <cp:lastPrinted>2009-06-26T12:33:00Z</cp:lastPrinted>
  <dcterms:modified xsi:type="dcterms:W3CDTF">2009-11-03T10:00:00Z</dcterms:modified>
  <cp:revision>7</cp:revision>
  <dc:subject/>
  <dc:title/>
</cp:coreProperties>
</file>